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eptember 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 - MIDI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equires no special installation, except that the help file, PLAY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ide either in the current directory, or in a director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  To run, type "PLAY".  See the "Command line usag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elp file for further details and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version 1.5 is also included (PLAY15.EXE).  It is identical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2, but without the interactive display.  It requir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memory of version 2, and will play MIDI files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of the system.  Version 2 is limited to about 90K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have a single track limit of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rom 72K (version 1.5) to 170K (version 2) of memory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(if configurations are to be saved), and either an IB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rd, or a Roland MPU-401 compatible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used; however, it may not b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, nor may it be bundled with any commercial product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regarding the correctness or suitabilit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  The user assumes all responsibili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Weiner              |       CompuServe   72416,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3 Spring St.           |       Bitnet       KRW1@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hlehem, PA 18018       |       Internet     LUKRW@VAX1.CC.LEHIG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